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904646283"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706680944"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1604662298"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608090261"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1710739369"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1739252306"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457142963"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981046435"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2144914690"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368748750"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51758301"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2014860209"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439330295"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86040191"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