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22184479"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29426250"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566078504"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954448289"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1698347188"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39034456"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270030701"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284101951"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308073547"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891092693"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1830501677"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1951006784"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303723567"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197077931"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