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483667842"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73752522"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967440846"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532243961"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