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695003712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116551128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1733642434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1038671859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1883776614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439292687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668625549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1579061395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