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823262657"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1264850977"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2125174134"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399490729"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