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2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Động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áp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ẳng nhiệt.</w:t>
        <w:tab/>
      </w:r>
      <w:r>
        <w:rPr>
          <w:b/>
        </w:rPr>
        <w:t xml:space="preserve">D. </w:t>
      </w:r>
      <w:r>
        <w:rPr/>
        <w:t>Đoạn nhiệt.</w:t>
      </w:r>
    </w:p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động năng, giảm động năng.</w:t>
        <w:tab/>
      </w:r>
      <w:r>
        <w:rPr>
          <w:b/>
        </w:rPr>
        <w:t xml:space="preserve">B. </w:t>
      </w:r>
      <w:r>
        <w:rPr/>
        <w:t>Hiệu thế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giảm thế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1361035478" r:id="rId2"/>
        </w:object>
      </w:r>
      <w:r>
        <w:rPr/>
        <w:t>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6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Gemani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Thế nă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gấp đôi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8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Jun</w:t>
        <w:tab/>
      </w:r>
      <w:r>
        <w:rPr>
          <w:b/>
        </w:rPr>
        <w:t xml:space="preserve">B. </w:t>
      </w:r>
      <w:r>
        <w:rPr/>
        <w:t>mét</w:t>
        <w:tab/>
      </w:r>
      <w:r>
        <w:rPr>
          <w:b/>
        </w:rPr>
        <w:t xml:space="preserve">C. </w:t>
      </w:r>
      <w:r>
        <w:rPr/>
        <w:t>oát</w:t>
        <w:tab/>
      </w:r>
      <w:r>
        <w:rPr>
          <w:b/>
        </w:rPr>
        <w:t xml:space="preserve">D. </w:t>
      </w:r>
      <w:r>
        <w:rPr/>
        <w:t>Niuton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9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1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 tăng,  thế năng giảm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ộng năng, thế năng không đổi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ộng năng, thế  năng của vật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7585</wp:posOffset>
                </wp:positionH>
                <wp:positionV relativeFrom="paragraph">
                  <wp:posOffset>1524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.2pt;width:216.65pt;height:169.8pt" coordorigin="5571,24" coordsize="4333,3396">
                <v:group id="shape_0" style="position:absolute;left:5571;top:24;width:4333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86;top:2540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47;top:2917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71;top:24;width:2620;height:2012">
                    <v:line id="shape_0" from="5571,1833" to="5818,183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33;top:533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33;top:533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63;top:1670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7003;top:1490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603;top:24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22;top:1679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725;top:343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34,2014" to="7434,337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39,1972" to="7839,33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51,3338" to="9902,33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39;top:1983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923,3337" to="819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93,3337" to="846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8,3337" to="8777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1,3337" to="905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51,3337" to="932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6,3337" to="9635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 xml:space="preserve">). </w:t>
      </w: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?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rFonts w:cs="Times New Roman" w:ascii="Times New Roman" w:hAnsi="Times New Roman"/>
          <w:i w:val="false"/>
          <w:sz w:val="26"/>
          <w:szCs w:val="26"/>
        </w:rPr>
        <w:t>Hãy vẽ đồ thị biến đổi các trạng thái đó trong hệ tọa độ POV (OP là trục tung, OV là trục hoành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/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3:00Z</cp:lastPrinted>
  <dcterms:modified xsi:type="dcterms:W3CDTF">2019-04-25T08:49:00Z</dcterms:modified>
  <cp:revision>11</cp:revision>
  <dc:subject/>
  <dc:title/>
</cp:coreProperties>
</file>